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Список литератур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враева Ю., Егорова Г. Имидж методиста // Библиотека.-1994.-№9.-с.9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враева Ю. Командно-административное мышление: Антипод культуры дискуссий // Библиотека.-1997.-№4.-с.54-5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килина М.М. Нужны ли сегодня методические службы? // Профессиональное сознание библиотекарей. Необходимость перемен в переходный период: Материалы семинара.-М.,1994.-с.63-6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лексеева А.В. О названии можно поспорить... // Библиотека.-1994.-№8.-с.51-5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льтшуллер М.С. О типологии аналитических обзоров и спецификации их редактирования. // Научно-техническая информация. Сер.1.-1982.-№2.-с.20-2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мбарцумов А.А., Стерликов Ф.Ф. 1000 терминов рыночной экономики: Справочное пособие.-М.: Крон-Пресс,1993.-3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ртемьева Е.Б., Кожевникова Л.А. Перспективы развития научной и методической работы ГПНТБ СО РАН. //Научные . и технические библиотеки.-1993.-№7.-с.75-8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Астапович Е.Г. Проблемы разработки научно-методических документов. // Научные и технические библиотеки.-1985.-№11.-с.8-1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азарова Л. Проверка- тоже помощь ( О работе научно-методического отдела ГРЮБ Бурятии). // Библиотека.-1995.-№7.-с.18-1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зикало А.А. Роль методического объединения в управлении библиотека-ми вузов Приморского края. // Научные и технические библиотеки.-1996.-№5.-с.28-3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кова О. О том, что мы нужны свидетельствует жизнь. // Библиотека.-1997.-№3.-с.3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сов С.А. Организация целевого управления ЦБС: Автореф. дис. / ЛГИК.-М.,1985.-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сов С.А. Целевой подход к формированию структуры управления ЦБС: Метод. Рекомендации.-Кемерово: Б.и.,1987.-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чалдин Б.Н., Инькова Л.М. Менеджмент в научно-методической работе: В помощь библиотекарю.-М.:РГБ,1993.-22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чалдин Б.Н. Методическая служба: Какой ей быть? // Советское библиотековедение.-1991.-№5.-с.13-2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чалдин Б.Н. Научно-методическая служба: Состояние и перспективы. // Научные и технические библиотеки.-1994.-№10.-с.22-4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чалдин Б.Н. Не растерять профессионализм. // Библиотека.-1996.-№1.-с.41-4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чалдин Б.Н. Субъективные суждения. // Научные и технические библиотеки.-1993.-№10.-с.14-3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юменауД.И. Информация и информационный сервис.-Л.:Наука,1989.- 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ева Л. Наш принцип востребованность. // Библиотека.-1998.-№1.-с.58-5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омощь составителям методических рекомендаций. // В помощь универсальным научным библиотекам: Метод рекомендации. / Гос. б-ка СССР им. В.И.Ленина.-М.,1985.-с.46-4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неев А.Н. Проблемы перестройки методической деятельности. // НТБ СССР.-1990.-№9.-с.10-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неев А.Н. Система методического руководства библиотечным делом: Учеб. Пособие.-Л.:ЛГИК,1982.-7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сильев А.Г., Грицов В.К. Подготовка аналитической информации в органах НТИ: Метод пособие.-М.,1991.-16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цкая Е.К. Некоторые вопросы совершенствования организации методической работы в УНБ. // Эффективность методической деятельности библиотек: Сб. науч. тр.: Вып.2. / ГПБ; Сост.: Высоцкая Е.К..-М.,1990.-с.20-3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ысоцкая Е.К. Некоторые тенденции в методической деятельности библиотек России (1986-1996). // Библиотечная жизнь России.-1997.-Вып.15.-с.6-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овко Г.В. Статистический анализ документального потока по научно-методической работе в библиотечном деле. // НТБ СССР.-1990.-№6.-с.6-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ьдгамер Г.И. Планирование создания обзорно-аналитической информа-ции. // Теория и практика научно-технической информации.-М.,1979.-с.11-2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льдгамер Г.И. Управление созданием аналитической информации. // научно-техническая информация. Сер.1.-1981.-№5.-с.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чихин А.А., Здоров И.Г. Информационные издания: Типология и основные особенности подготовки.-М.:Книга,1988.-17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ибкова Л.И. Состояние и перспективы совершенствования научно-методических документов. // НТБ СССР.-1985.-№11.-с.18-2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иханов Ю. Содействие и рекомендация- единственно возможный стиль работы. // Библиотека.-1996.-№6.- с.13-1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осов А. Мы против механического копирования. // Бибилиотека.-1993.-№4.-с.2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ументальные потоки по естествознанию и технике и проблемы библиографии: Сб. науч.тр. / ЛГИК.-Л.,1983.-16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гополова И. Субъективные заметки о профессиональных приемах работы. // Библиотека.-1997.-№8.-с.43-4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рмакова В.А. Научно-методические объединения библиотек Урала. // Библиотечная жизнь России.-1991.-Вып.4.-с.8-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уравель Е.Ш., Корсунская Г.В. Классификация обзоров. // Научно-техническая информация. Сер.1.-1974.-№7.-с.14-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доров И.Г., Гречихин А.А. Особенности подготовки аналитических информационных обзоров. // Научно-техническая информация. Сер.1.-1977.-№9.-с.1-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иганшин Г. Наша практика находится в движении. // Библиотека.-1998.-№2.-с.68-7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распространения и эффективности использования методических пособий: Метод. Рекомендации по организации и проведению исследований. / ГПБ; Сост.: Катьян М.А., Семенова Н.А..-Л.,1984.-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ькова Л.М. Методическая работа. Качество. Эффективность. // Сов. библиотековедение.-1986.-№6.-с.110-1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черпан ли научно-методический потенциал Российской государственной библиотеки. // Библиотековедение.-1998.-№3.-с.94-9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селева Т. Межведомственное взаимодействие. // Библиотека.-1997.-№8.-с.4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лтунова Л.Н. Научно-методическая деятельность библиотек, обслужива-ющих детей и подростков. // Мир библиотек сегодня.-1994.-вып.2.-с.81-8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исарова Л.Д. Традиционные и инновационные аспекты планирования: Размышления методиста. // Библиотековедение.-1998.-№4.-с.35-3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исарова Л.Д. Управленец. Аналитик. Экспериментатор. // Библиотека.-1997.-№8.-с.30-3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мишина г.М. О сущности и роли методической деятельности. // Библиотековедение.-1998.-№1.-с.71-7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юкова А.А., Дера В.Г. Основы научно-технической информации: Учеб. пособие для вузов.-М.:Высш.школа,1985.-2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ейденко В.С. Библиотековедческие исследования: Научные основы: Учеб. Пособие  для библ. фак-тов. ин-тов культуры-М.:Книга,1983.-14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ршина Л.Ф. Организация и функциональная перестройка методической работы. // Научные и технические библиотеки.=1992.-№3.-с.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щевская В.М. Центральная библиотека региона: К 55-летию создания областной библиотеки Кемеровской области. // Библиотечная жизнь Кузбасса.-1998.Вып.2(19).-с.17-2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нилова Т.А. Методическая деятельность как часть управления ЦБС. // Труды ГБЛ. 1991.-т.25.-с.212-22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лина С.Г. Библиотечный маркетинг: Краткое пособие для работников публичных библиотек. / РГБ; Перм. ОНБ.-Пермь,1993.-6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лина С.Г. Дорогого стоит...// Библиотека.-1996.-№4.-с.14-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отраслевые нормы времени на научные работы, выполняемые работниками библиотек. / М-во труда РФ; ЦБНТ.-М.,1995.-51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отраслеавые нормы времени на работы, выполняемые в библиотеках. / Центр. бюро нормативов по труду.-М.,1998.-8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левич Т.П. Методист и перестройка библиотечного дела. // НТБ СССР.-1991.-№6.-с.9-1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левич Т.П. Методическая работа в библиотечном деле: Метод рекомендации.-Кемерово,1989.-7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инаева О.И. Старое и новое в методической работе областной библиотеки. // Библиотековедение.-1998.-№5.-с.34-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шкинд С.И., Гайнулина А.С. Основные этапы работы на д аналитическим обзором.// Научно-техническая информация. Сер.1.-1978.-№8.-с.1-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людова В.В., Семенова Н.А. Анализ заказов библиотек России на методические услуги ГПБ. // Библиотечная жизнь России.-1991.-№4.-с.14-2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менклатура информационных услуг: Метод. Пособие. / ИПКИД.-М.,1982.-7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ативные материалы по труду для ЦБС. / ГБЛ; Сост.: Перцов И.Б., Смирнова Н.А..-М.,1989.-7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ирование труда в НТБ: Метод. рекомендации ГПНТБ.-М.,1971.-9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ы времени и выработки на библиографическую и методическую работу. / БАН СССР.-Л.,1979.-6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ы времени и нормы выработки на основные библиотечно-библиографические процессы. / ГПНТБ СО РАН.-Новосибирск,1993.-8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ы времени на основные процессы библиотечной работы областных, краевых, республиканских (АССР) библиотек.-М.,1970.-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ы времени на работы, выполняемые ГПНТБ России. / Сост.: Скворцов А.В..-М.,1993.-5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рыев Б. Аналитическая деятельность методических центров как фактор совершенствования библиотечной практики: Автореф. дис..-Л.:ЛГИК,1991.-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зор методических и методико-библиографических пособий республиканских, краевых и областных библиотек России (1986-1990). // Библиотечная жизнь Россиии.-1992.-Вып.7.-с.5-2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зор методических пособий по краеведческой работе библиотек (1986-1990). // Библиотечная жизнь России.-1992.-Вып.7.-с.20-3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жегов С.И. Словарь русского языка.-Екатеринбург:Урал советы, 1994.-  7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ытные нормы времени на библиотечные процессы./Кемер ОНБ; КГИК; Сост.: Кантурова И.Г.; ред.: Пилко И.С..-Кемерово,1994.-3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методической деятельности библиотек РСФСР в новых условиях хозяйствования: Тематическая подборка материалов. / Сост.: Высоцкая Е.К., Семенова Н.А..-СПб:ГПБ,1992.-6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методической работы в республиканской (АССР), краевой, областной УНБ: Метод. Рекомендации.-Л.,1987.-6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методической работы в ЦБС: Метод. Рекомендации. / ГПБ.-Л.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85.-4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ень примерных норм на научно-методическую и научно-исследовательскую работу вузовской библиотеки. / Кишенев. Гос. ун-т; Сост.: Митракова Н.А..-Кишенев,1980.-2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спективы развития методической службы библиотек: Программа курса.-М.,1992.-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трусенко Т.В. Типологизация направлений и проблематика методической и информационной поддержки библиотек- региональных центров России в процессах информатизации. // Научные и технические библилотеки.-1998.-№2.-с.45-4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илко И.С. Технологическое обеспечение производства библиографических продуктов и услуг. // НТБ СССР.-1990.-№1.-с.11-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о конкурсе на лучшее методическое пособие. // Библиотечная жизнь Кузбасса.-1993.-Вып.1.-с.14-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разработки и внедрения научно-методияческих документов органами НТИ: Инструкция.-М.,1981.-1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чая книга социолога. / Отв. Ред. Осипов Г.В..-М.:Наука,1983.-47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тникова О. Приходите в ИНКО-Центр. // Библиотека.-1997.-№11.-с.45-5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битнев С.А., Колкова Н.И. Методика научно-исследовательской работы: Метод. рекомендации по изучению курса студентами библ. фак-та.-Кемерово,1987.-7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иридова С.М. Традиции и творческий поиск в методической работе. // Библиотековедение.-1994.-№3.-с.70-7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кисова Е.А. Методическая служба Тюменской ОНБ. // Библиотековедение.-1994.-№1.-с.83-8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енова Н.А. Анализ потребностей специалистов центральных библиотек субъектов РФ в методической продукции и услугах РНБ. // Библиотечная жизнь России.-1997.-Вып.15.-с.12-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енова Н.А. Процесс организации объединения и аспекты его деятельности ( зональные методические объединения). // Библиотечная жизнь России.-1991.-№4.-с.5-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менова Н.А. Теория и практика нормирования труда методистов ОНБ. // Эффективность методической деятельности библиотек: Сб. науч. тр.: Вып.2. /ГПБ; Сост.:Высоцкая Е.К..-Л.,1990.-с.66-9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ргеева Р.В. Примерная структура годового плана школьной библиотеки. // Библиотека.-1993.-№1.-с.4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ачковская Т.П. Система методических пособий Республиканской центральной библиотеки для слепых. // Эффективность методической деятельности библиотек: Сб. науч. тр.: Вып.2. / ГПБ; Сост.: Высоцкая Е.К..-Л.,1990.-с.90-1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оварь прикладной социологии.-Минск: Университитское,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ирнова Т.А., Новикова Г.А. Нормирование научной работы в крупных библиотеках. // Библиотековедение.-1996.-№5.- с.51-5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колов А.В. Контент-анализ как метод обработки прогностической информации. // Прогнозирование развития библиотечного дела в СССР: Вып.5-М.,1975.-с.66-7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оляров Ю.Н. Возродить профессионализм. // Библиотека.-1997.-№1.-с.67-6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слова И., Чернякова Ю. Курс на инновации. // Библиотека.-1993.-№5.-с.25-2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слова И.М. Методическая работа библиотек: Перспективные концепции: Учеб. Пособие. / МГУК.-М.,1995.-4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слова И.М. Методическая работа в поисках будущего. // Библиотека.-1998.-№1.-с.36-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услова И.М. Профессионализация методической библиотечной деятельности. // Научные и технические библиотеки.-1995.-№5.-с.3-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еплов Д.Ю. Контент-анализ и проблемы библиографии. // Сов. библиография.-1975.-№5.-с.42-4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ерещенко С.С. Проектирование региональных информационно-аналитических служб. // Научно-техническая информация. Сер.1.=1995.-№4.-с.9-1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ерминологический словарь по библиотечному делу и смежным отраслям знания. / РАН, Б-ка по ест. н-кам; Сост.: Высоцкая З.Г., Врубель Л.А., Маслов А.Б., Розеншильд Л.К..-М.,1995.-26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стиновский В. Найти островок или снова о методистах. // Библиотека.-1998.-№5.-с.74-7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ирсов В. В сфере интересов новации практиков. // Биьлиотека.-1998.-№5.-с.36-3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Фрумин И.М. Библиотечное дело: Организация и управление.-М.: Книга,1980.-2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Хорунжий А.Ф. Переориентация необходима. // Сов. библиотековедение.-1991.-№1.-с.41-4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Цирюльникова Н.Н. Методическая помощь библиотекам промышленного комплекса. // Научные и технические библиотеки.-1998.-№4.-с.14-2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Цыганова Н.Н. Новое платье для короля или почему надо изобретать велосипед. // Библиотека.-1998.-№4.-с.63-6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Цыганова Н.Н. Управление нововведениями. // Мир библиотек сегодня.-1998.-Вып.2.-с.44-5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ернякова Ю. Как измерить творчество? // Библиотека.-1994.-с.23-2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ернякова С.Н. Управление научно-методической работой в библиотеке вуза. // НТБ СССР.-1989.-№9.-с.26-2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Янюк Б.И. Организация и методика подготовки обзорно-аналитических документов: Метод. пособие. / ИПКИР.-М.,1983.-6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6:05:00Z</dcterms:created>
  <dc:creator>Alex$ Hangman</dc:creator>
  <dc:description/>
  <dc:language>en-US</dc:language>
  <cp:lastModifiedBy>Alex$ Hangman</cp:lastModifiedBy>
  <cp:lastPrinted>1999-06-04T09:55:00Z</cp:lastPrinted>
  <dcterms:modified xsi:type="dcterms:W3CDTF">1999-06-04T03:57:00Z</dcterms:modified>
  <cp:revision>1</cp:revision>
  <dc:subject/>
  <dc:title>                                                Список литературы</dc:title>
</cp:coreProperties>
</file>